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ooke Garrod</w:t>
      </w:r>
    </w:p>
    <w:p>
      <w:pPr>
        <w:pStyle w:val="Normal"/>
        <w:rPr/>
      </w:pPr>
      <w:r>
        <w:rPr/>
        <w:t>Wiki #3</w:t>
      </w:r>
    </w:p>
    <w:p>
      <w:pPr>
        <w:pStyle w:val="Normal"/>
        <w:rPr/>
      </w:pPr>
      <w:r>
        <w:rPr/>
        <w:t>Three Cups of Tea</w:t>
      </w:r>
    </w:p>
    <w:p>
      <w:pPr>
        <w:pStyle w:val="Normal"/>
        <w:rPr/>
      </w:pPr>
      <w:r>
        <w:rPr/>
      </w:r>
    </w:p>
    <w:p>
      <w:pPr>
        <w:pStyle w:val="Normal"/>
        <w:rPr/>
      </w:pPr>
      <w:r>
        <w:rPr/>
        <w:t xml:space="preserve">In this part of the book, Greg Mortenson goes through many struggles. All of his supplies that he had bought for the school were stolen and a good friend of his went out and got them back. After this happens his wife Tara gets pregnant and he has to return to Pakistan. When he does he gets kidnapped and is locked away for eight day. He doesn’t know if he will live or die but he tries to be nice to his captors. Later he is blindfolded and taken to a place where they were all having a feast. They decided that what Mortenson is trying to do is a good thing and so they help him by giving him money. The next trouble he has is that he has to find somewhere else to build a school because one of the men that leaved near there said he would call the authorities on him if he built a school right there. Then the council tells Mortenson that he is breking a religious law and that he has to leave Pakistan. Mortensons daughter is born and they name her Amira. Jean Heroni dies of cancer and they spread his ashes after the school is finally buit and the council repeals the aligations against Mortenson. </w:t>
      </w:r>
    </w:p>
    <w:p>
      <w:pPr>
        <w:pStyle w:val="Normal"/>
        <w:rPr/>
      </w:pPr>
      <w:r>
        <w:rPr/>
      </w:r>
    </w:p>
    <w:p>
      <w:pPr>
        <w:pStyle w:val="Normal"/>
        <w:rPr/>
      </w:pPr>
      <w:r>
        <w:rPr/>
        <w:t xml:space="preserve">This part of the book was a huge part of Mortenson’s journey. He goes through so much and he overcomes them with ease. I think it is so crazy how he was kidnapped and then released within a week. Many people now are starting to see what a good cause he is trying to start. They are staring to understand that girls should be able to learn and there should be places for them to go to do it. This part of the book was really thrilling and exciting and I was wanting to read more to find out what happened. </w:t>
      </w:r>
    </w:p>
    <w:p>
      <w:pPr>
        <w:pStyle w:val="Normal"/>
        <w:rPr/>
      </w:pPr>
      <w:r>
        <w:rPr/>
      </w:r>
    </w:p>
    <w:p>
      <w:pPr>
        <w:pStyle w:val="Normal"/>
        <w:rPr/>
      </w:pPr>
      <w:r>
        <w:rPr/>
        <w:t xml:space="preserve">I believe that this part of the book relates to the human characteristic of “doing what you think is right”. The people of Pakistan at first were not accepting of the fact that Mortenson was trying to build schools for girls. Then as I can see in this section people are starting to realize that girls should get a chance at an education too. Even Mortensons kidnappers realize that they were doing something bad for a man who was doing what he believed was the right thing. When Mortenson found out that some of the schools teachers weren’t getting paid he made a committee to make sure they were paid and that the schools had books and supplies. He was doing what he thought was right even though the teachers didn’t ask for pay he knew it wasn’t right for them to work and not get pai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05:00Z</dcterms:created>
  <dc:creator/>
  <dc:description/>
  <cp:keywords/>
  <dc:language>en-US</dc:language>
  <cp:lastModifiedBy>cysd</cp:lastModifiedBy>
  <dcterms:modified xsi:type="dcterms:W3CDTF">2012-01-06T15:33:00Z</dcterms:modified>
  <cp:revision>1</cp:revision>
  <dc:subject/>
  <dc:title>Brooke Garrod</dc:title>
</cp:coreProperties>
</file>